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Heading"/>
        <w:rPr>
          <w:rFonts w:ascii="Garamond" w:hAnsi="Garamond" w:cs="Garamond"/>
          <w:szCs w:val="22"/>
        </w:rPr>
      </w:pPr>
      <w:r>
        <w:rPr>
          <w:rFonts w:cs="Times New Roman" w:ascii="Garamond" w:hAnsi="Garamond"/>
          <w:szCs w:val="22"/>
        </w:rPr>
        <w:t xml:space="preserve">SCHEDA ANAGRAFICA IDENTIFICATIVA DELL’ORGANIZZAZIONE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nominazione organizzazione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 IVA/C.F.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ventuale sito Web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legale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operativa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e sedi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ari/periodi di apertura: (specificare eventuali periodi di chiusura nell’anno, nonché gli orari giornalieri standard di funzionamento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e ore………………………………alle ore 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Referente Accreditamento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Coordinatore tecnico ed operativo del servizio 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Responsabile Amministrativo/ Contabil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peratori addetto all’accesso al domicilio ogni qualvolta venga richiesto dall’utente e/o dalla sua rete o sia funzionale all’organizzazione/ realizzazione delle prestazioni richieste (ripetere o allegare elenco per ciascun operator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inativo ……………………… Telefono ……………… E- mail ………………………………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“</w:t>
      </w:r>
      <w:r>
        <w:rPr>
          <w:rFonts w:cs="Garamond" w:ascii="Garamond" w:hAnsi="Garamond"/>
          <w:b/>
          <w:bCs/>
        </w:rPr>
        <w:t>Pasti a domicilio</w:t>
      </w:r>
      <w:r>
        <w:rPr>
          <w:rFonts w:cs="Garamond" w:ascii="Garamond" w:hAnsi="Garamond"/>
        </w:rPr>
        <w:t>” (se richiesto accreditamento)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Modalità, strumenti e risorse a disposizione per lo svolgimento della prestazione allegando documentazione attestante la conformità e igienicità di eventuali attrezzature utilizzate, strutture di appoggio nonché eventuali autorizzazioni al funzionamento, se necessarie (es. mense…) e copia del menù tipo utilizzati (breve descrizione)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“</w:t>
      </w:r>
      <w:r>
        <w:rPr>
          <w:rFonts w:cs="Garamond" w:ascii="Garamond" w:hAnsi="Garamond"/>
          <w:b/>
          <w:bCs/>
        </w:rPr>
        <w:t>Servizio di trasporto e accompagnamento di persone con fragilità</w:t>
      </w:r>
      <w:r>
        <w:rPr>
          <w:rFonts w:cs="Garamond" w:ascii="Garamond" w:hAnsi="Garamond"/>
        </w:rPr>
        <w:t>” e “</w:t>
      </w:r>
      <w:r>
        <w:rPr>
          <w:rFonts w:cs="Garamond" w:ascii="Garamond" w:hAnsi="Garamond"/>
          <w:b/>
          <w:bCs/>
        </w:rPr>
        <w:t>Servizio di trasporto e accompagnamento di persone per dialisi</w:t>
      </w:r>
      <w:r>
        <w:rPr>
          <w:rFonts w:cs="Garamond" w:ascii="Garamond" w:hAnsi="Garamond"/>
        </w:rPr>
        <w:t>” (se richiesto accreditamento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</w:rPr>
        <w:t>Modalità, strumenti e risorse a disposizione per lo svolgimento della prestazione “ (breve descrizion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hd w:fill="00FF00" w:val="clear"/>
        </w:rPr>
      </w:pPr>
      <w:r>
        <w:rPr>
          <w:rFonts w:cs="Garamond" w:ascii="Garamond" w:hAnsi="Garamond"/>
          <w:b/>
          <w:bCs/>
          <w:shd w:fill="00FF00" w:val="clea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racciabilità flussi finanziar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</w:rPr>
        <w:t>La/il sottoscritta/o________________________ nata/o 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il ___________________________ codice fiscale  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residente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nella qualità di legale rappresentante/amministratore delegato/titolare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la ____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n sede 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 partita IVA 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gli artt. 46 e 47  del D.P.R. n° 455/2000, consapevole delle sanzioni penali dell’articolo 76 del D.P.R. n°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ICHIA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i rapporti contrattuali con il Vostro Ente, di assumere tutti gli obblighi di tracciabilità dei movimenti finanziari di cui all’articolo 3 della Legge n° 136/2010 e successive modifich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estremi identificativi del/i conto corrente/i dedicato/i utilizzati anche in via non esclusiva, ai pagamenti con il Vostro Ente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stazione conto  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egata/o ad operare sul conto/i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/il sottoscritta/o si impegna a dare immediata comunicazione relativa a variazione dei dati, ed autorizza al trattamento dei dati esclusivamente nell’ambito del presente procediment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legale rappresentate (se non digitale allegare copia del documento di identità)</w:t>
      </w:r>
    </w:p>
    <w:p>
      <w:pPr>
        <w:pStyle w:val="Normal"/>
        <w:rPr>
          <w:rFonts w:ascii="Garamond" w:hAnsi="Garamond" w:cs="Garamond"/>
          <w:iCs/>
          <w:sz w:val="21"/>
          <w:szCs w:val="21"/>
        </w:rPr>
      </w:pPr>
      <w:r>
        <w:rPr>
          <w:rFonts w:cs="Garamond" w:ascii="Garamond" w:hAnsi="Garamond"/>
          <w:iCs/>
          <w:sz w:val="21"/>
          <w:szCs w:val="21"/>
        </w:rPr>
      </w:r>
    </w:p>
    <w:p>
      <w:pPr>
        <w:pStyle w:val="TextBody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3z0">
    <w:name w:val="WW8Num23z0"/>
    <w:qFormat/>
    <w:rPr>
      <w:rFonts w:ascii="Wingdings 3" w:hAnsi="Wingdings 3" w:eastAsia="Century Schoolbook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eastAsia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 Schoolbook" w:hAnsi="Century Schoolbook" w:cs="Century Schoolboo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Times New Roman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 Narrow" w:hAnsi="Arial Narrow" w:cs="Arial Narro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07:53:00Z</dcterms:modified>
  <cp:revision>31</cp:revision>
  <dc:subject/>
  <dc:title>BANDO PER L’ACCREDITAMENTO DEL SERVIZIO DI FORMAZIONE ALL’AUTONOMIA PER LE PERSONE DISABILI</dc:title>
</cp:coreProperties>
</file>